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  <w:highlight w:val="yellow"/>
        </w:rPr>
        <w:t>DIREITO À VIDA</w:t>
      </w:r>
      <w:r>
        <w:rPr>
          <w:rFonts w:cs="Verdana" w:ascii="Verdana" w:hAnsi="Verdana"/>
          <w:b/>
          <w:color w:val="0000FF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>Direito à integridade física:</w:t>
      </w:r>
      <w:r>
        <w:rPr>
          <w:rFonts w:cs="Verdana" w:ascii="Verdana" w:hAnsi="Verdana"/>
          <w:sz w:val="32"/>
          <w:szCs w:val="32"/>
        </w:rPr>
        <w:t xml:space="preserve"> </w:t>
      </w:r>
    </w:p>
    <w:p>
      <w:pPr>
        <w:pStyle w:val="Normal"/>
        <w:ind w:left="-360" w:hanging="0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III- “ninguém será submetido a tortura ou a tratamento desumano ou degradante”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LIX- “é assegurado aos presos o respeito à integridade física e moral”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LVII, e – a C. não admite a imposição de penas cruéis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LXII- comunicação imediata de qualquer prisão ao juiz competente, à família do preso ou à pessoa por ele indicada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5º, LXIII – dever de informar o preso de seus direitos, inclusive o de permanecer calado, assegurando-se-lhe assistência à família e advogad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LXIV- direito do preso à identificação dos responsáveis pela sua prisão, ou pelo interrogatório policial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LXV- relaxamento imediato pelo juiz da prisão feita de forma ilegal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 xml:space="preserve">Direito à integridade moral: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V- indenização por dano material, moral ou à imagem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- direito à intimidade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32"/>
          <w:szCs w:val="32"/>
        </w:rPr>
        <w:t>Proibição da pena de morte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LVII-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32"/>
          <w:szCs w:val="32"/>
        </w:rPr>
        <w:t>Proibição da venda de órgãos: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>CF, art. 199, §4º- veda qualquer tipo de comercialização de órgãos, tecidos, e substâncias humanas para fins de transplante, pesquisa e tratament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oação de sangue e doação de órgãos – Lei 9434/97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>Criminalização da Eutanásia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Código Penal, art. </w:t>
      </w:r>
      <w:r>
        <w:rPr>
          <w:rFonts w:cs="Verdana" w:ascii="Verdana" w:hAnsi="Verdana"/>
          <w:b/>
          <w:color w:val="FF0000"/>
          <w:sz w:val="40"/>
          <w:szCs w:val="40"/>
        </w:rPr>
        <w:t>121, §1º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32"/>
          <w:szCs w:val="32"/>
        </w:rPr>
        <w:t>Criminalização do aborto</w:t>
      </w:r>
      <w:r>
        <w:rPr>
          <w:rFonts w:cs="Verdana" w:ascii="Verdana" w:hAnsi="Verdana"/>
          <w:sz w:val="32"/>
          <w:szCs w:val="32"/>
        </w:rPr>
        <w:t>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>Criminalização da tortura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III- ninguém será submetido a tortura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LIX- assegura aos presos o respeito à integridade física e moral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LIII- considera inafiançável e insuscetível de graça ou anistia a prática da tortura. Ver LEI 9455/97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sectPr>
      <w:type w:val="nextPage"/>
      <w:pgSz w:w="12240" w:h="15840"/>
      <w:pgMar w:left="1080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7T12:07:00Z</dcterms:created>
  <dc:creator>Fernando Lima</dc:creator>
  <dc:description/>
  <dc:language>en-US</dc:language>
  <cp:lastModifiedBy>Fernando Lima</cp:lastModifiedBy>
  <dcterms:modified xsi:type="dcterms:W3CDTF">2005-05-19T18:58:00Z</dcterms:modified>
  <cp:revision>12</cp:revision>
  <dc:subject/>
  <dc:title>DIREITO À VIDA</dc:title>
</cp:coreProperties>
</file>